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документа – 24.05.2022 року</w:t>
      </w:r>
    </w:p>
    <w:p>
      <w:pPr>
        <w:pStyle w:val="Normal"/>
        <w:keepNext w:val="true"/>
        <w:keepLines/>
        <w:spacing w:before="0" w:after="240"/>
        <w:jc w:val="center"/>
        <w:rPr>
          <w:rFonts w:ascii="Antiqua;Century Gothic" w:hAnsi="Antiqua;Century Gothic" w:cs="Antiqua;Century Gothic"/>
        </w:rPr>
      </w:pPr>
      <w:r>
        <w:rPr>
          <w:rFonts w:cs="Antiqua;Century Gothic" w:ascii="Antiqua;Century Gothic" w:hAnsi="Antiqua;Century Gothic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76" w:before="0" w:after="0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трав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2/02-0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підготовки інформації щодо соціально-економічного та культурного розвитку Червоноградського  райо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.Антонюк, Г.Леоновій, С.Борошку, С.Шевчуку, В.Федюку, О.Міщуку, М.Копейці, Г.Ложовській, Н. Лагоді, М.Бойко, Ю.Наумчуку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повідно до компетенції підготувати та  подати  для  узагальнення у відділ інформаційної діяльності та комунікацій з громадськістю Червоноградської районної військов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інформаційно-аналітичні матеріали про розвиток відповідних галузей економіки і  сфер діяльності за  2020-2022 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ропозиції щодо розвитку Червоноградського району на 2022-2023 роки.</w:t>
      </w:r>
    </w:p>
    <w:p>
      <w:pPr>
        <w:pStyle w:val="Normal"/>
        <w:ind w:firstLine="567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Термін: до  3  червня  2022 року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Бельзецькій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 урахуванням поданих інформацій і пропозицій підготувати узагальнений аналітичний матеріал та розмістити у засобах масової інформації Червоноградського району.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sz w:val="26"/>
          <w:szCs w:val="26"/>
          <w:lang w:val="uk-UA"/>
        </w:rPr>
        <w:t>Термін: до 15 червня  2022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p>
      <w:pPr>
        <w:pStyle w:val="Normal"/>
        <w:ind w:right="-6" w:hanging="0"/>
        <w:jc w:val="both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Андрій 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76"/>
        </w:tabs>
        <w:ind w:left="1976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8:00Z</dcterms:created>
  <dc:creator>user</dc:creator>
  <dc:description/>
  <cp:keywords/>
  <dc:language>en-US</dc:language>
  <cp:lastModifiedBy>User</cp:lastModifiedBy>
  <cp:lastPrinted>2022-01-05T15:31:00Z</cp:lastPrinted>
  <dcterms:modified xsi:type="dcterms:W3CDTF">2022-06-29T08:59:00Z</dcterms:modified>
  <cp:revision>4</cp:revision>
  <dc:subject/>
  <dc:title> </dc:title>
</cp:coreProperties>
</file>